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23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  <w:gridCol w:w="34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22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(акредитацію) відокремленого підрозділу іноземної неурядової організації, представництва, філії іноземної благодійної організації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іноземної неурядової організації, представництва, філії іноземної благодійної організації</w:t>
            </w:r>
          </w:p>
        </w:tc>
      </w:tr>
      <w:tr>
        <w:trPr>
          <w:trHeight w:val="4379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4"/>
                <w:szCs w:val="14"/>
              </w:rPr>
              <w:t>Вид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(необхідне відмітити):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"/>
              <w:gridCol w:w="2705"/>
              <w:gridCol w:w="252"/>
              <w:gridCol w:w="3626"/>
              <w:gridCol w:w="239"/>
              <w:gridCol w:w="3112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0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ілія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ідділенн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ництв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установчого документа (за наявності)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Мета діяльності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1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64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</w:tblGrid>
            <w:tr>
              <w:trPr>
                <w:trHeight w:val="246" w:hRule="atLeast"/>
              </w:trPr>
              <w:tc>
                <w:tcPr>
                  <w:tcW w:w="241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сновник (засновники)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</w:r>
            <w:r>
              <w:rPr>
                <w:sz w:val="14"/>
                <w:szCs w:val="14"/>
                <w:lang w:val="ru-RU"/>
              </w:rPr>
              <w:tab/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керів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відокремленого підрозділ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видачі довіреності на ім’я керівник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строку дії довіреності, виданої на ім’я керівник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Відомості про іноземну неурядову організацію або благодійну організацію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Країна реєстрації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Місцезнаходже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98" w:hRule="atLeast"/>
        </w:trPr>
        <w:tc>
          <w:tcPr>
            <w:tcW w:w="10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відокремленим підрозділом іноземної неурядової організації, представництвом, філією іноземної благодійної організації</w:t>
            </w:r>
          </w:p>
        </w:tc>
      </w:tr>
      <w:tr>
        <w:trPr>
          <w:trHeight w:val="414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329"/>
              <w:gridCol w:w="316"/>
              <w:gridCol w:w="31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08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Helvetica" w:hAnsi="Courier New;Helvetica" w:cs="Courier New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0:00Z</dcterms:created>
  <dc:creator/>
  <dc:description/>
  <cp:keywords/>
  <dc:language>en-US</dc:language>
  <cp:lastModifiedBy>XTreme.ws</cp:lastModifiedBy>
  <cp:lastPrinted>2016-11-18T10:44:00Z</cp:lastPrinted>
  <dcterms:modified xsi:type="dcterms:W3CDTF">2017-11-11T17:21:00Z</dcterms:modified>
  <cp:revision>5</cp:revision>
  <dc:subject/>
  <dc:title/>
</cp:coreProperties>
</file>